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483869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0.09.2016 г. № 430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постановление Администрации Златоустовского городского округа от 25.07.2016 г. № 334-П «О  принятии решения о  предоставлении и предоставлении субсидии  на 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культуры «Златоустовский городской краеведческий музей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уточнения объемов финансирования по постановлению Администрации от 25.07.2016 г. № 334-П «О  принятии решения                                  о  предоставлении и предоставлении субсидии  на 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культуры «Златоустовский городской краеведческий музей»,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Златоустовского городского округа от 25.07.2016 г. № 334-П «О принятии решения о предоставлении                     и предоставлении субсидии на осуществление капитальных вложений                    в объекты капитального строительства муниципальной собственности Златоустовского городского округа муниципальному бюджетному учреждению культуры «Златоустовский городской краеведческий музей» (далее – постановление)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ункт 2 постановления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position w:val="2"/>
          <w:sz w:val="28"/>
          <w:szCs w:val="28"/>
        </w:rPr>
        <w:t>«2. Предоставить, в соответствии с решением, указанным в пункте 1 настоящего постановления, из бюджета</w:t>
      </w:r>
      <w:r>
        <w:rPr>
          <w:sz w:val="28"/>
          <w:szCs w:val="28"/>
        </w:rPr>
        <w:t xml:space="preserve"> Златоустовского городского округа              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культуры «Златоустовский городской краеведческий музей»  </w:t>
      </w:r>
      <w:r>
        <w:rPr>
          <w:position w:val="2"/>
          <w:sz w:val="28"/>
          <w:szCs w:val="28"/>
        </w:rPr>
        <w:t xml:space="preserve"> субсидию в сумме 2 748 433 (два миллиона семьсот сорок восемь тысяч четыреста тридцать три) рубля».</w:t>
      </w:r>
    </w:p>
    <w:p>
      <w:pPr>
        <w:pStyle w:val="Normal"/>
        <w:suppressAutoHyphens w:val="true"/>
        <w:ind w:firstLine="709"/>
        <w:jc w:val="both"/>
        <w:rPr/>
      </w:pPr>
      <w:r>
        <w:rPr>
          <w:position w:val="2"/>
          <w:sz w:val="28"/>
          <w:szCs w:val="28"/>
        </w:rPr>
        <w:t>2) Приложение к постановлению Администрации Златоустовского городского округа от 25.07.2016 г. № 334-П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Организацию выполнения  настоящего постановления возложить                    на заместителя Главы Златоустовского городского округа по социальным вопросам  Иванову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латоустовского городского округа                                                        В.А. Жилин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ылка: прок., ФУ, ЭУ, МБУ «КС», бух., ООВ, ОВСМИ, О.А. Иванова, СД ЗГО,  ПУ,                               МКУ УпрК ЗГО, МБУК ЗГКМ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4:45:00Z</dcterms:created>
  <dc:creator>prot_1</dc:creator>
  <dc:description/>
  <cp:keywords/>
  <dc:language>en-US</dc:language>
  <cp:lastModifiedBy>prot_1</cp:lastModifiedBy>
  <cp:lastPrinted>2016-09-30T10:23:00Z</cp:lastPrinted>
  <dcterms:modified xsi:type="dcterms:W3CDTF">2016-10-03T03:56:00Z</dcterms:modified>
  <cp:revision>5</cp:revision>
  <dc:subject/>
  <dc:title>город Златоуст Челябинской области</dc:title>
</cp:coreProperties>
</file>